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SoL Review Project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  <w:u w:val="single"/>
        </w:rPr>
        <w:t>Brief</w:t>
      </w:r>
      <w:r>
        <w:rPr>
          <w:rFonts w:cs="Tahoma" w:ascii="Tahoma" w:hAnsi="Tahoma"/>
          <w:sz w:val="16"/>
          <w:szCs w:val="16"/>
        </w:rPr>
        <w:t>:</w:t>
        <w:tab/>
        <w:t>You are going to create a game that will help SoL students to study for their SoL exam in US1 Social Studies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The game must be based on the US1 curriculum.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game must have questions from the SOL teat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our game must have instructions on how to play, enough questions (at least 25) and answers to make it playable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 will test the game out as part of our SOL review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38"/>
        <w:gridCol w:w="1082"/>
        <w:gridCol w:w="1251"/>
        <w:gridCol w:w="1719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mponen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ruction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No instructions eviden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ry simple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lear instruction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structions are clear and explain how to play the game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me board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game board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essy, hard to follow and play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oard is playable.  Little decoration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me board is well constructed.  Clear and easy to play on.  Decorations are related to social studies US1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Question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questions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lt;25 questions with answers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25 &lt;50 questions with answer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&gt;50 questions.  With answers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mepl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me not ready to play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meplay is confusing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me can be played successfully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me is interesting to play.  Keeps attention of player.  Helps with US1 curriculum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verall presentatio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complete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 title page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tle pag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ne page per part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itle page illustrated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adings on every pag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 least 4 pages.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Total score:              /25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  <w:tab/>
      <w:t>May 2008</w:t>
      <w:tab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25:00Z</dcterms:created>
  <dc:creator>NNPS</dc:creator>
  <dc:description/>
  <cp:keywords/>
  <dc:language>en-US</dc:language>
  <cp:lastModifiedBy>NNPS</cp:lastModifiedBy>
  <cp:lastPrinted>2008-05-21T10:12:00Z</cp:lastPrinted>
  <dcterms:modified xsi:type="dcterms:W3CDTF">2008-05-29T14:25:00Z</dcterms:modified>
  <cp:revision>2</cp:revision>
  <dc:subject/>
  <dc:title>SoL Review Project</dc:title>
</cp:coreProperties>
</file>